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Приложение 6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экологии Челябинской 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от 20.01.2015 г. № 2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ей гражданских служащих Министерства экологии  Челябинской области, ответственных за проведение мероприятий по обезличиванию обрабатываемых персональных данных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88"/>
        <w:gridCol w:w="42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 решение о необходимости обезличивания персональных данны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Министра, заместители Минист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ят предложения по обезличиванию персональных данных, обоснование такой необходимости и способ обезличи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и управлений и отделов,  начальник отдела – главный бухгалтер, занимающиеся обработкой персональных данных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ят предложения по обезличиванию персональных данных, обоснование такой необходимости и способ обезличи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е специалисты, ведущие специалисты, специалисты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разряда,   работники, занимающие должности, не отнесенные к должностям государственной гражданской службы, занимающиеся обработкой персональных данных, отдело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тдел особо охраняем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тдел юриди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тдел государственной служб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мобилизационной рабо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федерального государственного надзо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организационной и контрольной рабо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бухгалтерского учета и отчет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регионального государственного экологического надзо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государственной экологической экспертиз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охотничьего хозяйства и регулирования использования объектов животного ми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радиационной безопасности, преодоления последствий радиационных аварий, учета и контроля радиоактивных веществ и радиоактивных отход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анализа и планирования проектов и програ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ют обработку информации по обезличиванию персональных данных совместно с ответственным за организацию обработки персональных данны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         </w:t>
        <w:tab/>
        <w:t xml:space="preserve">                                                                                 И.А. Гладкова</w:t>
      </w:r>
    </w:p>
    <w:p>
      <w:pPr>
        <w:pStyle w:val="Normal"/>
        <w:tabs>
          <w:tab w:val="clear" w:pos="720"/>
          <w:tab w:val="left" w:pos="7938" w:leader="none"/>
        </w:tabs>
        <w:spacing w:before="9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567" w:hanging="20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eastAsia="Times New Roman" w:cs="Times New Roman"/>
    </w:rPr>
  </w:style>
  <w:style w:type="character" w:styleId="WW8Num42z0">
    <w:name w:val="WW8Num42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widowControl w:val="false"/>
      <w:suppressAutoHyphens w:val="tru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ER_2012_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34:00Z</dcterms:created>
  <dc:creator>User</dc:creator>
  <dc:description/>
  <dc:language>en-US</dc:language>
  <cp:lastModifiedBy>Aleksandrova</cp:lastModifiedBy>
  <cp:lastPrinted>2015-05-15T15:50:00Z</cp:lastPrinted>
  <dcterms:modified xsi:type="dcterms:W3CDTF">2015-05-18T05:35:00Z</dcterms:modified>
  <cp:revision>3</cp:revision>
  <dc:subject/>
  <dc:title/>
</cp:coreProperties>
</file>