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Приложение 7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экологии Челябинской 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от 20.01.2015 г. № 20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доступа государственных гражданских служащих Министерства экологии Челябинской области в помещения, в которых ведется обработка персональных данных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sz w:val="26"/>
          <w:szCs w:val="26"/>
        </w:rPr>
        <w:t>1. Настоящий Порядок доступа государственных гражданских служащих Министерства экологии Челябинской области (далее – Министерство) в помещения, в которых ведется обработка персональных данных, разработан в соответствии с Федеральным законом от 27.07.2006  № 152 ФЗ «О персональных данных»,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ой без использования средств автоматизации», Постановлением Правительства Российской Федерации от 21.03. 2012 г.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несанкционированный доступ к ним.</w:t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sz w:val="26"/>
          <w:szCs w:val="26"/>
        </w:rPr>
        <w:t>3. Ответственными за организацию доступа в помещения, в которых ведется обработка персональных данных, являются руководители структурных подразделений Министерства.</w:t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sz w:val="26"/>
          <w:szCs w:val="26"/>
        </w:rPr>
        <w:t>4. Нахождение в помещениях, в которых ведется обработка персональных данных лиц, не являющихся уполномоченными лицами на обработку персональных данных, возможно только в присутствии уполномоченного сотрудника структурного подразделения на время, ограниченное необходимостью решения вопросов.</w:t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5. Внутренний контроль соблюдения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 Министерства, или комиссией, назначенной приказом Министра экологии Челябинской области.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Министр                        </w:t>
        <w:tab/>
        <w:t xml:space="preserve">                                                                                 И.А. Гладкова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eastAsia="Times New Roman" w:cs="Times New Roman"/>
    </w:rPr>
  </w:style>
  <w:style w:type="character" w:styleId="WW8Num42z0">
    <w:name w:val="WW8Num42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widowControl w:val="false"/>
      <w:suppressAutoHyphens w:val="tru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MER_2012_прика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36:00Z</dcterms:created>
  <dc:creator>User</dc:creator>
  <dc:description/>
  <dc:language>en-US</dc:language>
  <cp:lastModifiedBy>Aleksandrova</cp:lastModifiedBy>
  <cp:lastPrinted>2015-05-15T15:50:00Z</cp:lastPrinted>
  <dcterms:modified xsi:type="dcterms:W3CDTF">2015-05-18T05:38:00Z</dcterms:modified>
  <cp:revision>3</cp:revision>
  <dc:subject/>
  <dc:title/>
</cp:coreProperties>
</file>